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</w:t>
      </w:r>
      <w:r>
        <w:rPr>
          <w:b/>
          <w:color w:val="FF0000"/>
          <w:sz w:val="24"/>
          <w:szCs w:val="24"/>
        </w:rPr>
        <w:t>KIP spol.s r.o. LITOMYŠL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projektová a inženýrská činnost  IČO 150364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oulovcovo nám.156 , Litomyšl 570 01 PO BOX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el 461/ 612270, 654823, 608706201,fax 461/ 6122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e-mail:</w:t>
      </w:r>
      <w:r>
        <w:rPr>
          <w:color w:val="0000FF"/>
          <w:sz w:val="24"/>
          <w:szCs w:val="24"/>
        </w:rPr>
        <w:t>coufal@kip.cz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avba</w:t>
        <w:tab/>
        <w:tab/>
        <w:t xml:space="preserve">:  </w:t>
      </w:r>
      <w:r>
        <w:rPr>
          <w:color w:val="FF0000"/>
          <w:sz w:val="48"/>
          <w:szCs w:val="48"/>
        </w:rPr>
        <w:t>Výstavba vodovodu Česká Třebová</w:t>
      </w:r>
    </w:p>
    <w:p>
      <w:pPr>
        <w:pStyle w:val="Normal"/>
        <w:ind w:left="1431" w:hanging="1425"/>
        <w:rPr>
          <w:b/>
          <w:b/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ab/>
        <w:t xml:space="preserve">  - ul. Ústecká</w:t>
      </w:r>
    </w:p>
    <w:p>
      <w:pPr>
        <w:pStyle w:val="Normal"/>
        <w:rPr/>
      </w:pPr>
      <w:r>
        <w:rPr>
          <w:b/>
          <w:color w:val="FF0000"/>
          <w:sz w:val="48"/>
          <w:szCs w:val="48"/>
        </w:rPr>
        <w:tab/>
        <w:t xml:space="preserve"> </w:t>
        <w:tab/>
        <w:tab/>
      </w:r>
      <w:r>
        <w:rPr>
          <w:b/>
          <w:color w:val="FF0000"/>
          <w:sz w:val="24"/>
          <w:szCs w:val="24"/>
        </w:rPr>
        <w:t xml:space="preserve">     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Místo stavby</w:t>
        <w:tab/>
        <w:t>:</w:t>
      </w:r>
      <w:r>
        <w:rPr>
          <w:b/>
          <w:sz w:val="24"/>
          <w:szCs w:val="24"/>
        </w:rPr>
        <w:t xml:space="preserve">  Česká Třebová - Parník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vestor</w:t>
        <w:tab/>
        <w:t xml:space="preserve">:  </w:t>
      </w:r>
      <w:r>
        <w:rPr>
          <w:b/>
          <w:sz w:val="24"/>
          <w:szCs w:val="24"/>
        </w:rPr>
        <w:t xml:space="preserve">Město Česká Třebová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Stupeň</w:t>
        <w:tab/>
        <w:tab/>
        <w:t xml:space="preserve">:  </w:t>
      </w:r>
      <w:r>
        <w:rPr>
          <w:b/>
          <w:sz w:val="24"/>
          <w:szCs w:val="24"/>
          <w:lang w:val="de-DE"/>
        </w:rPr>
        <w:t>DSP, DPS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ab/>
        <w:tab/>
        <w:tab/>
        <w:t xml:space="preserve">   </w:t>
      </w:r>
    </w:p>
    <w:p>
      <w:pPr>
        <w:pStyle w:val="Normal"/>
        <w:rPr>
          <w:b/>
          <w:b/>
          <w:color w:val="FF0000"/>
          <w:sz w:val="36"/>
          <w:szCs w:val="24"/>
          <w:lang w:val="de-DE"/>
        </w:rPr>
      </w:pPr>
      <w:r>
        <w:rPr>
          <w:b/>
          <w:color w:val="FF0000"/>
          <w:sz w:val="36"/>
          <w:szCs w:val="24"/>
          <w:lang w:val="de-DE"/>
        </w:rPr>
      </w:r>
    </w:p>
    <w:p>
      <w:pPr>
        <w:pStyle w:val="Normal"/>
        <w:rPr>
          <w:b/>
          <w:b/>
          <w:color w:val="FF0000"/>
          <w:sz w:val="36"/>
          <w:lang w:val="de-DE"/>
        </w:rPr>
      </w:pPr>
      <w:r>
        <w:rPr>
          <w:b/>
          <w:color w:val="FF0000"/>
          <w:sz w:val="36"/>
          <w:lang w:val="de-DE"/>
        </w:rPr>
      </w:r>
    </w:p>
    <w:p>
      <w:pPr>
        <w:pStyle w:val="Normal"/>
        <w:rPr>
          <w:b/>
          <w:b/>
          <w:color w:val="FF0000"/>
          <w:sz w:val="36"/>
          <w:lang w:val="de-DE"/>
        </w:rPr>
      </w:pPr>
      <w:r>
        <w:rPr>
          <w:b/>
          <w:color w:val="FF0000"/>
          <w:sz w:val="36"/>
          <w:lang w:val="de-DE"/>
        </w:rPr>
      </w:r>
    </w:p>
    <w:p>
      <w:pPr>
        <w:pStyle w:val="Normal"/>
        <w:ind w:left="708" w:firstLine="708"/>
        <w:rPr>
          <w:b/>
          <w:b/>
          <w:color w:val="FF0000"/>
          <w:sz w:val="72"/>
          <w:szCs w:val="72"/>
          <w:lang w:val="de-DE"/>
        </w:rPr>
      </w:pPr>
      <w:r>
        <w:rPr>
          <w:b/>
          <w:color w:val="FF0000"/>
          <w:sz w:val="72"/>
          <w:szCs w:val="72"/>
        </w:rPr>
        <w:t>A. Průvodní zpráva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numPr>
          <w:ilvl w:val="0"/>
          <w:numId w:val="0"/>
        </w:numPr>
        <w:spacing w:lineRule="auto" w:line="360"/>
        <w:ind w:left="3" w:right="0" w:hanging="0"/>
        <w:rPr>
          <w:bCs/>
          <w:szCs w:val="24"/>
          <w:lang w:val="de-DE"/>
        </w:rPr>
      </w:pPr>
      <w:r>
        <w:rPr>
          <w:bCs/>
          <w:szCs w:val="24"/>
          <w:lang w:val="de-DE"/>
        </w:rPr>
      </w:r>
    </w:p>
    <w:p>
      <w:pPr>
        <w:pStyle w:val="Heading1"/>
        <w:numPr>
          <w:ilvl w:val="0"/>
          <w:numId w:val="0"/>
        </w:numPr>
        <w:spacing w:lineRule="auto" w:line="360"/>
        <w:ind w:left="3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3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3" w:right="0" w:hanging="0"/>
        <w:rPr/>
      </w:pPr>
      <w:r>
        <w:rPr>
          <w:bCs/>
          <w:szCs w:val="24"/>
        </w:rPr>
        <w:t>Vypracoval</w:t>
        <w:tab/>
        <w:t xml:space="preserve">:  </w:t>
      </w:r>
      <w:r>
        <w:rPr>
          <w:szCs w:val="24"/>
        </w:rPr>
        <w:t>Jiří Coufal</w:t>
      </w:r>
      <w:r>
        <w:rPr>
          <w:bCs/>
          <w:szCs w:val="24"/>
        </w:rPr>
        <w:t xml:space="preserve">  </w:t>
      </w:r>
    </w:p>
    <w:p>
      <w:pPr>
        <w:pStyle w:val="Heading1"/>
        <w:numPr>
          <w:ilvl w:val="0"/>
          <w:numId w:val="0"/>
        </w:numPr>
        <w:spacing w:lineRule="auto" w:line="360"/>
        <w:ind w:left="3" w:right="0" w:hanging="0"/>
        <w:rPr/>
      </w:pPr>
      <w:r>
        <w:rPr>
          <w:bCs/>
          <w:szCs w:val="24"/>
        </w:rPr>
        <w:t>Kontroloval</w:t>
        <w:tab/>
        <w:t>:  Luboš Bartoš</w:t>
        <w:tab/>
        <w:t xml:space="preserve">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  <w:szCs w:val="24"/>
          <w:lang w:val="de-DE"/>
        </w:rPr>
        <w:t>Datum</w:t>
        <w:tab/>
        <w:tab/>
        <w:t>:  12</w:t>
      </w:r>
      <w:r>
        <w:rPr>
          <w:bCs/>
          <w:sz w:val="24"/>
          <w:szCs w:val="24"/>
          <w:lang w:val="de-DE"/>
        </w:rPr>
        <w:t>/</w:t>
      </w:r>
      <w:r>
        <w:rPr>
          <w:sz w:val="24"/>
          <w:szCs w:val="24"/>
          <w:lang w:val="de-DE"/>
        </w:rPr>
        <w:t>2015                                                             Zak.č. : 2833/2 - 67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BSAH ZPRÁVY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růvodní zpráv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1 Identifikač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1.1 Údaje o stavb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název stavb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místo stavby (adresa, čísla popisná, katastrální území, parcelní čísla pozemků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předmět projektové dokumenta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1.2 Údaje o stavebníko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1.3 Údaje o zpracovateli projektové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název, IČ, bylo-li přiděleno, adresa sídl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jméno a příjmení hlavního projektant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jména a příjmení projektantů jednotlivých částí projektové dokumenta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2 Seznam vstupních podkladů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3 Údaje o územ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rozsah řešeného územ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údaje o ochraně území podle jiných právních předpisů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údaje o odtokových poměre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údaje o souladu s územně plánovací dokumentac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údaje o souladu s územním rozhodnutím nebo veřejnoprávní smlouvou územní rozhodnu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hrazující anebo územním souhlasem, popřípadě s regulačním plánem v rozsahu, 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terém nahrazuje územní rozhodnutí, a v případě stavebních úprav podmiňujících změnu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žívání stavby údaje o jejím souladu s územně plánovací dokumentac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) údaje o dodržení obecných požadavků na využití územ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) údaje o splnění požadavků dotčených orgánů,</w:t>
      </w:r>
    </w:p>
    <w:p>
      <w:pPr>
        <w:pStyle w:val="Normal"/>
        <w:rPr/>
      </w:pPr>
      <w:r>
        <w:rPr>
          <w:sz w:val="24"/>
          <w:szCs w:val="24"/>
        </w:rPr>
        <w:t>h) seznam výjimek a úlevových řešen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) seznam souvisejících a podmiňujících investic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) seznam pozemků a staveb dotčených prováděním stavby (podle katastru nemovitostí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4 Údaje o stavb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nová stavba nebo změna dokončené stavb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účel užívání stavby,</w:t>
      </w:r>
    </w:p>
    <w:p>
      <w:pPr>
        <w:pStyle w:val="Normal"/>
        <w:rPr/>
      </w:pPr>
      <w:r>
        <w:rPr>
          <w:sz w:val="24"/>
          <w:szCs w:val="24"/>
        </w:rPr>
        <w:t>c) trvalá nebo dočasná stavb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údaje o ochraně stavby podle jiných právních předpisů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údaje o dodržení technických požadavků na stavby a obecných technických požadav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bezpečujících bezbariérové užívání staveb,</w:t>
      </w:r>
    </w:p>
    <w:p>
      <w:pPr>
        <w:pStyle w:val="Normal"/>
        <w:rPr/>
      </w:pPr>
      <w:r>
        <w:rPr>
          <w:sz w:val="24"/>
          <w:szCs w:val="24"/>
        </w:rPr>
        <w:t>f) údaje o splnění požadavků dotčených orgánů a požadavků vyplývajících z jiných právních</w:t>
      </w:r>
    </w:p>
    <w:p>
      <w:pPr>
        <w:pStyle w:val="Normal"/>
        <w:rPr/>
      </w:pPr>
      <w:r>
        <w:rPr>
          <w:sz w:val="24"/>
          <w:szCs w:val="24"/>
        </w:rPr>
        <w:t>předpisů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) seznam výjimek a úlevových řešen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) navrhované kapacity stavb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) základní bilance stavb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) základní předpoklady výstavby (časové údaje o realizaci stavby, členění na etapy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) orientační náklady stav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A.5 Členění stavby na objekty a technická a technologická zařízení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>A. Průvodní zpráv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.1 Identifikační údaj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1.1 Údaje o stavbě</w:t>
      </w:r>
    </w:p>
    <w:p>
      <w:pPr>
        <w:pStyle w:val="Normal"/>
        <w:ind w:left="3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" w:hanging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a) název stavby:</w:t>
        <w:tab/>
        <w:t xml:space="preserve">„Výstavba vodovodu Česká Třebová – ul. Ústecká“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127" w:leader="none"/>
        </w:tabs>
        <w:ind w:left="3" w:right="0" w:hanging="0"/>
        <w:rPr/>
      </w:pPr>
      <w:r>
        <w:rPr/>
        <w:t xml:space="preserve">b) místo stavby: </w:t>
        <w:tab/>
        <w:t>Město Česká Třebová, k</w:t>
      </w:r>
      <w:r>
        <w:rPr>
          <w:szCs w:val="24"/>
        </w:rPr>
        <w:t>at. území Parník č. 621820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2552"/>
        <w:rPr/>
      </w:pPr>
      <w:r>
        <w:rPr>
          <w:sz w:val="24"/>
          <w:szCs w:val="24"/>
        </w:rPr>
        <w:t xml:space="preserve">c) předmět dokumentace: Projektová dokumentace pro vybudování nových zásobovacích vodovodních řadů „1a“ a „1b“ DN 150, napojených na stávající vodovodní řad z litinových trub DN 200 v křižovatce s ulicí J.Pácla. Účelem této akce je nahradit stávající poruchový litinový řad DN200 novým potrubím ze svařovaného tlakového PE, na které budou nově přepojeny veškeré stávající přípojky a odbočné řady a odstranit z vozovky (chystá se její rekonstrukce) pokud možno co nejvíce uzávěrů a tím i problematických poklopů. </w:t>
      </w:r>
    </w:p>
    <w:p>
      <w:pPr>
        <w:pStyle w:val="Normal"/>
        <w:ind w:left="2552" w:hanging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1.2 Údaje o stavebníkov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ěsto Česká Třebová</w:t>
      </w:r>
    </w:p>
    <w:p>
      <w:pPr>
        <w:pStyle w:val="Normal"/>
        <w:rPr>
          <w:sz w:val="24"/>
        </w:rPr>
      </w:pPr>
      <w:r>
        <w:rPr>
          <w:sz w:val="24"/>
        </w:rPr>
        <w:t>Staré náměstí 78</w:t>
      </w:r>
    </w:p>
    <w:p>
      <w:pPr>
        <w:pStyle w:val="Normal"/>
        <w:rPr>
          <w:sz w:val="24"/>
        </w:rPr>
      </w:pPr>
      <w:r>
        <w:rPr>
          <w:sz w:val="24"/>
        </w:rPr>
        <w:t>560 02 Česká Třebová</w:t>
      </w:r>
    </w:p>
    <w:p>
      <w:pPr>
        <w:pStyle w:val="Normal"/>
        <w:rPr>
          <w:sz w:val="24"/>
        </w:rPr>
      </w:pPr>
      <w:r>
        <w:rPr>
          <w:sz w:val="24"/>
        </w:rPr>
        <w:t>Zastoupené: Jaroslavem Zedníkem - starost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1.3 Údaje o zpracovateli dokumentac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b/>
          <w:b/>
          <w:sz w:val="24"/>
          <w:szCs w:val="24"/>
        </w:rPr>
      </w:pPr>
      <w:r>
        <w:rPr>
          <w:sz w:val="24"/>
          <w:szCs w:val="24"/>
        </w:rPr>
        <w:t>KIP spol. s.r.o. Litomyšl, Toulovcovo nám.156, 570 01 Litomyšl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>živnost.list fy č.j.ŽU/96/VP2-090 ev.č.360900-2275-01, IČO: 15036499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>Jiří Coufal, tel.461 654823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>Luboš Bartoš, autorizovaný technik pro stavby vod.hosp.ČKAIT – 0601828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.2 Seznam vstupních podklad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  <w:szCs w:val="24"/>
        </w:rPr>
        <w:t xml:space="preserve">- katastrální situace zájmového území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technická, digitální mapa zájmového území s podzemními sítěmi (sítě orientačně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mapový podklad trasy stávajícího vodovodu s možností napojení od provozovatele vodovodu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požadavky na rozsah nové vodovodní sítě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zaměření nových tras rekonstruovaného plynovodu v zájmovém územ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  <w:szCs w:val="24"/>
        </w:rPr>
        <w:t xml:space="preserve">- platné územní rozhodnutí vydané pod č.j. 15735/2015/VYS/JMK/UZR/39-4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.3 Údaje o území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rozsah řešeného území,</w:t>
      </w:r>
    </w:p>
    <w:p>
      <w:pPr>
        <w:pStyle w:val="Normal"/>
        <w:ind w:firstLine="708"/>
        <w:rPr/>
      </w:pPr>
      <w:r>
        <w:rPr>
          <w:sz w:val="24"/>
          <w:szCs w:val="24"/>
        </w:rPr>
        <w:t>Nové trasy zásobovacích řadů leží v severní části České Třebové, v silnici I/14 a v místních komunikacích v zastavěné části města. Trasy vodovodu jsou tedy vedeny v asfaltových komunikacích a v zeleném pruhu u ulice Tyršo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dosavadní využití a zastavěnost území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V současné době je převážná část pozemků využívána jako komunikace (č.I/14 a místní asfaltové komunikace) a část řadu „1b“ je vedená v zeleném pásu. Území je po obou stranách komunikace zastavě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) údaje o odtokových poměrech,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Netýká 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údaje o souladu s územně plánovací dokumentac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ové zásobovací řady „1a“ i „1b“ jsou navrženy v souladu s rozvojem města dle jeho územního plánu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e) údaje o souladu s územním rozhodnutím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Na stavbu bylo vydáno platné územní rozhodnutí pod č.j.</w:t>
      </w:r>
      <w:r>
        <w:rPr>
          <w:bCs/>
          <w:sz w:val="24"/>
          <w:szCs w:val="24"/>
        </w:rPr>
        <w:t xml:space="preserve"> 15735/2015/VYS/JMK/UZR/39-4.</w:t>
      </w:r>
      <w:r>
        <w:rPr>
          <w:sz w:val="24"/>
          <w:szCs w:val="24"/>
        </w:rPr>
        <w:t xml:space="preserve"> Stavba je řešena v souladu a s požadavky tohoto rozhodnutí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) údaje o dodržení obecných požadavků na využití územ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ecné požadavky na využití území budou dodrženy a zachovány. Jedná se hlavně o silnici I/14, místní asfaltové komunikace a chodníky a v malé míře i městské zelené plochy. Po dokončení stavby budou veškeré „použité“ plochy uvedeny do původního stavu a budou i nadále sloužit svému původnímu účel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) údaje o splnění požadavků dotčených orgánů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Požadavky dotčených orgánů, které  byly předloženy k projektu pro územní řízení  byly v tomto stupni projektové dokumentace respektovány a splněny; popř. nové požadavky vznesené k dokumentaci pro stavební povolení jsou do této dokumentace ještě zapracovány. Souhlasná stanoviska s případnými připomínkami těchto orgánů jsou součástí dokladové části této projektové dokument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) seznam výjimek a úlevových řešen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týká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) seznam souvisejících a podmiňujících investic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Žádné související a podmiňující investice nejsou s touto stavbou potře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) seznam pozemků a staveb dotčených umístěním stavby (podle katastru nemovitostí).</w:t>
      </w:r>
    </w:p>
    <w:p>
      <w:pPr>
        <w:pStyle w:val="Normal"/>
        <w:ind w:left="340" w:firstLine="368"/>
        <w:jc w:val="both"/>
        <w:rPr>
          <w:sz w:val="24"/>
          <w:szCs w:val="24"/>
        </w:rPr>
      </w:pPr>
      <w:r>
        <w:rPr>
          <w:sz w:val="24"/>
          <w:szCs w:val="24"/>
        </w:rPr>
        <w:t>Kat. území Parník (621820)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ruh pozemku</w:t>
        <w:tab/>
        <w:tab/>
        <w:tab/>
        <w:t>vlastnické právo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Ia“</w:t>
      </w:r>
    </w:p>
    <w:p>
      <w:pPr>
        <w:pStyle w:val="Normal"/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>parc.č.  789/1</w:t>
        <w:tab/>
        <w:t>ostatní plocha</w:t>
        <w:tab/>
        <w:tab/>
        <w:t>ŘSD ČR, Na Pankráci 546/56, Nusle, 14000 Praha</w:t>
      </w:r>
    </w:p>
    <w:p>
      <w:pPr>
        <w:pStyle w:val="Normal"/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789/57</w:t>
        <w:tab/>
        <w:t>d t t o</w:t>
        <w:tab/>
        <w:tab/>
        <w:tab/>
        <w:tab/>
        <w:tab/>
        <w:t>d t t o</w:t>
        <w:tab/>
        <w:tab/>
        <w:tab/>
        <w:tab/>
        <w:tab/>
        <w:t xml:space="preserve">     </w:t>
        <w:tab/>
        <w:t xml:space="preserve">      789/71</w:t>
        <w:tab/>
        <w:t>d t t o</w:t>
        <w:tab/>
        <w:tab/>
        <w:tab/>
        <w:t>Město Česká Třebová, Staré náměstí 78, 560 02 Č.Tř.</w:t>
      </w:r>
    </w:p>
    <w:p>
      <w:pPr>
        <w:pStyle w:val="Normal"/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789/56</w:t>
        <w:tab/>
        <w:t>d t t o</w:t>
        <w:tab/>
        <w:tab/>
        <w:tab/>
        <w:t>ŘSD ČR</w:t>
        <w:tab/>
        <w:tab/>
      </w:r>
    </w:p>
    <w:p>
      <w:pPr>
        <w:pStyle w:val="Normal"/>
        <w:ind w:left="1134" w:hanging="7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89/65</w:t>
        <w:tab/>
        <w:tab/>
        <w:t>d t t o</w:t>
        <w:tab/>
        <w:tab/>
        <w:tab/>
        <w:t>Město Česká Třebová</w:t>
        <w:tab/>
      </w:r>
    </w:p>
    <w:p>
      <w:pPr>
        <w:pStyle w:val="Normal"/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89/50</w:t>
        <w:tab/>
        <w:tab/>
        <w:t>d t t o</w:t>
        <w:tab/>
        <w:tab/>
        <w:tab/>
        <w:t>ŘSD ČR</w:t>
        <w:tab/>
        <w:tab/>
      </w:r>
    </w:p>
    <w:p>
      <w:pPr>
        <w:pStyle w:val="Normal"/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89/48</w:t>
        <w:tab/>
        <w:tab/>
        <w:t>d t t o</w:t>
        <w:tab/>
        <w:tab/>
        <w:tab/>
        <w:t>ŘSD ČR</w:t>
        <w:tab/>
        <w:tab/>
      </w:r>
    </w:p>
    <w:p>
      <w:pPr>
        <w:pStyle w:val="Normal"/>
        <w:ind w:left="680" w:hanging="3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89/30</w:t>
        <w:tab/>
        <w:tab/>
        <w:t>d t t o</w:t>
        <w:tab/>
        <w:tab/>
        <w:tab/>
        <w:t>ŘSD ČR</w:t>
        <w:tab/>
        <w:tab/>
        <w:t xml:space="preserve">  </w:t>
      </w:r>
    </w:p>
    <w:p>
      <w:pPr>
        <w:pStyle w:val="Normal"/>
        <w:ind w:left="2127" w:hanging="1419"/>
        <w:jc w:val="both"/>
        <w:rPr>
          <w:sz w:val="24"/>
          <w:szCs w:val="24"/>
        </w:rPr>
      </w:pPr>
      <w:r>
        <w:rPr>
          <w:sz w:val="24"/>
          <w:szCs w:val="24"/>
        </w:rPr>
        <w:t>789/31</w:t>
        <w:tab/>
        <w:t>d t t o</w:t>
        <w:tab/>
        <w:tab/>
        <w:tab/>
        <w:t>ŘSD ČR</w:t>
        <w:tab/>
        <w:tab/>
      </w:r>
    </w:p>
    <w:p>
      <w:pPr>
        <w:pStyle w:val="Normal"/>
        <w:ind w:hanging="13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„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a“ – propoje</w:t>
      </w:r>
    </w:p>
    <w:p>
      <w:pPr>
        <w:pStyle w:val="Normal"/>
        <w:ind w:left="284" w:hanging="164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789/14</w:t>
        <w:tab/>
        <w:tab/>
        <w:t>d t t o</w:t>
        <w:tab/>
        <w:tab/>
        <w:tab/>
        <w:t>Město Česká Třebová</w:t>
        <w:tab/>
      </w:r>
    </w:p>
    <w:p>
      <w:pPr>
        <w:pStyle w:val="Normal"/>
        <w:ind w:left="284" w:hanging="164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789/54</w:t>
        <w:tab/>
        <w:tab/>
        <w:t>d t t o</w:t>
        <w:tab/>
        <w:tab/>
        <w:tab/>
        <w:t>ŘSD ČR</w:t>
        <w:tab/>
        <w:tab/>
      </w:r>
    </w:p>
    <w:p>
      <w:pPr>
        <w:pStyle w:val="Normal"/>
        <w:ind w:left="284" w:hanging="164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789/11</w:t>
        <w:tab/>
        <w:tab/>
        <w:t>d t t o</w:t>
        <w:tab/>
        <w:tab/>
        <w:tab/>
        <w:t>Město Česká Třebová</w:t>
        <w:tab/>
      </w:r>
    </w:p>
    <w:p>
      <w:pPr>
        <w:pStyle w:val="Normal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789/39</w:t>
        <w:tab/>
        <w:tab/>
        <w:t>d t t o</w:t>
        <w:tab/>
        <w:tab/>
        <w:tab/>
        <w:t>d t t o</w:t>
      </w:r>
    </w:p>
    <w:p>
      <w:pPr>
        <w:pStyle w:val="Normal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789/5</w:t>
        <w:tab/>
        <w:tab/>
        <w:t>d t t o</w:t>
        <w:tab/>
        <w:tab/>
        <w:tab/>
        <w:t>d t t o</w:t>
        <w:tab/>
        <w:tab/>
      </w:r>
    </w:p>
    <w:p>
      <w:pPr>
        <w:pStyle w:val="Normal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789/33</w:t>
        <w:tab/>
        <w:tab/>
        <w:t>d t t o</w:t>
        <w:tab/>
        <w:tab/>
        <w:tab/>
        <w:t>d t t o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Ib“-</w:t>
        <w:tab/>
        <w:t>789/24</w:t>
        <w:tab/>
        <w:tab/>
        <w:t>d t t o</w:t>
        <w:tab/>
        <w:tab/>
        <w:tab/>
        <w:t>ŘSD ČR</w:t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89/55</w:t>
        <w:tab/>
        <w:tab/>
        <w:t>d t t o</w:t>
        <w:tab/>
        <w:tab/>
        <w:tab/>
        <w:t>ŘSD ČR</w:t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89/53</w:t>
        <w:tab/>
        <w:tab/>
        <w:t>d t t o</w:t>
        <w:tab/>
        <w:tab/>
        <w:tab/>
        <w:t>ŘSD ČR</w:t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89/51</w:t>
        <w:tab/>
        <w:tab/>
        <w:t>d t t o</w:t>
        <w:tab/>
        <w:tab/>
        <w:tab/>
        <w:t>ŘSD ČR</w:t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89/47</w:t>
        <w:tab/>
        <w:tab/>
        <w:t>d t t o</w:t>
        <w:tab/>
        <w:tab/>
        <w:tab/>
        <w:t>ŘSD ČR</w:t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89/8</w:t>
        <w:tab/>
        <w:tab/>
        <w:t>d t t o</w:t>
        <w:tab/>
        <w:tab/>
        <w:tab/>
        <w:t>Město Česká Třebová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Ib“ -</w:t>
        <w:tab/>
        <w:t>propo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89/13</w:t>
        <w:tab/>
        <w:tab/>
        <w:t>d t t o</w:t>
        <w:tab/>
        <w:tab/>
        <w:tab/>
        <w:t>d t t o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89/52</w:t>
        <w:tab/>
        <w:tab/>
        <w:t>d t t o</w:t>
        <w:tab/>
        <w:tab/>
        <w:tab/>
        <w:t>ŘSD ČR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89/9</w:t>
        <w:tab/>
        <w:tab/>
        <w:t>d t t o</w:t>
        <w:tab/>
        <w:tab/>
        <w:tab/>
        <w:t>Město Česká Třebová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89/49</w:t>
        <w:tab/>
        <w:tab/>
        <w:t>d t t o</w:t>
        <w:tab/>
        <w:tab/>
        <w:tab/>
        <w:t xml:space="preserve">ŘSD ČR  </w:t>
        <w:tab/>
        <w:tab/>
      </w:r>
    </w:p>
    <w:p>
      <w:pPr>
        <w:pStyle w:val="Normal"/>
        <w:ind w:left="2127" w:hanging="34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.4 Údaje o stavb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nová stavba nebo změna dokončené stavb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á se o novou stav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účel užívání stavby,</w:t>
      </w:r>
    </w:p>
    <w:p>
      <w:pPr>
        <w:pStyle w:val="Normal"/>
        <w:rPr/>
      </w:pPr>
      <w:r>
        <w:rPr>
          <w:sz w:val="24"/>
          <w:szCs w:val="24"/>
        </w:rPr>
        <w:tab/>
        <w:t>Účelem nových zásobovacích řadů je, do budoucna, zajistit řádné a bezproblémové zásobování zájmové oblasti pitnou vodou a zároveň tím umožnit dokončení rekonstrukce silnice I/14 v této části měs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trvalá nebo dočasná stavb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á se o stavbu trval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údaje o ochraně stavby podle jiných právních předpisů1) (kulturní památka apod.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týká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) údaje o dodržení technických požadavků na stavby a obecných technických požadavk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ezpečujících bezbariérové užívání staveb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týká 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) údaje o splnění požadavků dotčených orgánů a požadavků vyplývajících z jiných právní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pisů2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žadavky dotčených orgánů, které  byly předloženy k projektu pro stavební řízení  byly v tomto stupni projektové dokumentace respektovány a splněny; souhlasná stanoviska s případnými připomínkami těchto orgánů jsou součástí dokladové části této projektové dokument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) seznam výjimek a úlevových řešen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týká 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) navrhované kapacity stavby </w:t>
      </w:r>
    </w:p>
    <w:p>
      <w:pPr>
        <w:pStyle w:val="Normal"/>
        <w:rPr/>
      </w:pPr>
      <w:r>
        <w:rPr>
          <w:sz w:val="24"/>
          <w:szCs w:val="24"/>
        </w:rPr>
        <w:tab/>
        <w:t>Celková délka nových řadů je 1219,0 m („1a“- 628,0m, „1b“- 591,0m), tyto jsou navrženy z tlakových polyetylénových trub SDR17 160x9,5. Součástí stavby je i 29 ks přepojení stávajících domovních přípojek 1“, 5ks přípojek 2“ a přepojení 7ks vodovodních řadů DN100 (litina, PVC). Na trase bude osazeno 5 nových hydrantů DN80 (dva nadzemní a tři podzemní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) základní bilance stavby (potřeby a spotřeby médií a hmot, hospodaření s dešťovou vodou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produkované množství a druhy odpadů a emisí apod.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o vlastní provoz vodovodního potrubí se s potřebou el.energie a ostatních médií nepočít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) základní předpoklady výstavby ( časové údaje o realizaci stavby, členění na etapy)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Zahájení výstavby je odvislé od zajištění dostatečného množství finančních prostředků. Předpokládá se vybudování stavby v roce 2016. Vzhledem k rozsahu akce a umístění stavby bude zřejmě stavba členěna na dvě etapy – řad „1a“ a řad „1b“, které na sebe budou časově navazova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) orientační náklady stavb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211,0 m trasy x  6 500Kč/m</w:t>
        <w:tab/>
        <w:tab/>
        <w:tab/>
        <w:tab/>
        <w:t xml:space="preserve">8 196 500,- Kč </w:t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  <w:sz w:val="24"/>
          <w:szCs w:val="24"/>
        </w:rPr>
        <w:t>přepojení řadů a přípojek  39ks x 7 000</w:t>
        <w:tab/>
        <w:tab/>
        <w:t xml:space="preserve">   273 000,- Kč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>rušení stáv. šoupat, hydrantů, šachet</w:t>
        <w:tab/>
        <w:tab/>
        <w:tab/>
        <w:t xml:space="preserve">     80 000,- Kč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>celkem</w:t>
        <w:tab/>
        <w:tab/>
        <w:t>8 549 500,- Kč (bez DPH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Stavba se skládá pouze ze stavebního objektu „SO 01 – Vodovodní řady“, jehož součástí jsou i přepojení stávajících přípojek a vodovodních řadů a likvidace některých stávajících vodovodních zařízení - odstranění nepotřebných stávajících pokopů šoupat a hydrantů, zkrácení ovládacích tyčí a likvidace dvou vodovodních armaturních šachet v silnici I/14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183" w:gutter="0" w:header="0" w:top="1418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  <w:tab w:val="left" w:pos="4111" w:leader="none"/>
      </w:tabs>
      <w:ind w:left="708" w:right="0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tarSymbol;Times New Roman" w:hAnsi="StarSymbol;Times New Roman" w:cs="StarSymbol;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tarSymbol;Times New Roman" w:hAnsi="StarSymbol;Times New Roman" w:cs="StarSymbol;Times New Roman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tarSymbol;Times New Roman" w:hAnsi="StarSymbol;Times New Roman" w:cs="StarSymbol;Times New Roman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tarSymbol;Times New Roman" w:hAnsi="StarSymbol;Times New Roman" w:cs="StarSymbol;Times New Roman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tarSymbol;Times New Roman" w:hAnsi="StarSymbol;Times New Roman" w:cs="StarSymbol;Times New Roman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tarSymbol;Times New Roman" w:hAnsi="StarSymbol;Times New Roman" w:cs="StarSymbol;Times New Roman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StarSymbol;Times New Roman" w:hAnsi="StarSymbol;Times New Roman" w:cs="StarSymbol;Times New Roman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StarSymbol;Times New Roman" w:hAnsi="StarSymbol;Times New Roman" w:cs="StarSymbol;Times New Roman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StarSymbol;Times New Roman" w:hAnsi="StarSymbol;Times New Roman" w:cs="StarSymbol;Times New Roman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StarSymbol;Times New Roman" w:hAnsi="StarSymbol;Times New Roman" w:cs="StarSymbol;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StarSymbol;Times New Roman" w:hAnsi="StarSymbol;Times New Roman" w:cs="StarSymbol;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StarSymbol;Times New Roman" w:hAnsi="StarSymbol;Times New Roman" w:cs="StarSymbol;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slovn1111111111">
    <w:name w:val="WW-Symboly pro číslování1111111111"/>
    <w:qFormat/>
    <w:rPr/>
  </w:style>
  <w:style w:type="character" w:styleId="WWSymbolyproslovn11111111111">
    <w:name w:val="WW-Symboly pro číslování11111111111"/>
    <w:qFormat/>
    <w:rPr/>
  </w:style>
  <w:style w:type="character" w:styleId="WWSymbolyproslovn111111111111">
    <w:name w:val="WW-Symboly pro číslování111111111111"/>
    <w:qFormat/>
    <w:rPr/>
  </w:style>
  <w:style w:type="character" w:styleId="WWSymbolyproslovn1111111111111">
    <w:name w:val="WW-Symboly pro číslování1111111111111"/>
    <w:qFormat/>
    <w:rPr/>
  </w:style>
  <w:style w:type="character" w:styleId="Symbolyproodrky">
    <w:name w:val="Symboly pro odrážky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ymbolyproodrky">
    <w:name w:val="WW-Symboly pro odrážky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ymbolyproodrky1">
    <w:name w:val="WW-Symboly pro odrážky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ymbolyproodrky11">
    <w:name w:val="WW-Symboly pro odrážky1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ymbolyproodrky111">
    <w:name w:val="WW-Symboly pro odrážky11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ymbolyproodrky1111">
    <w:name w:val="WW-Symboly pro odrážky111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ymbolyproodrky11111">
    <w:name w:val="WW-Symboly pro odrážky1111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ymbolyproodrky111111">
    <w:name w:val="WW-Symboly pro odrážky11111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ymbolyproodrky1111111">
    <w:name w:val="WW-Symboly pro odrážky111111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ymbolyproodrky11111111">
    <w:name w:val="WW-Symboly pro odrážky1111111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ymbolyproodrky111111111">
    <w:name w:val="WW-Symboly pro odrážky11111111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ymbolyproodrky1111111111">
    <w:name w:val="WW-Symboly pro odrážky111111111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ymbolyproodrky11111111111">
    <w:name w:val="WW-Symboly pro odrážky1111111111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ymbolyproodrky111111111111">
    <w:name w:val="WW-Symboly pro odrážky11111111111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ymbolyproodrky1111111111111">
    <w:name w:val="WW-Symboly pro odrážky111111111111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284"/>
    </w:pPr>
    <w:rPr>
      <w:sz w:val="24"/>
    </w:rPr>
  </w:style>
  <w:style w:type="paragraph" w:styleId="WWZkladntext2">
    <w:name w:val="WW-Základní text 2"/>
    <w:basedOn w:val="Normal"/>
    <w:qFormat/>
    <w:pPr/>
    <w:rPr>
      <w:b/>
      <w:sz w:val="28"/>
    </w:rPr>
  </w:style>
  <w:style w:type="paragraph" w:styleId="WWZkladntextodsazen2">
    <w:name w:val="WW-Základní text odsazený 2"/>
    <w:basedOn w:val="Normal"/>
    <w:qFormat/>
    <w:pPr>
      <w:ind w:left="0" w:right="0" w:firstLine="284"/>
    </w:pPr>
    <w:rPr>
      <w:sz w:val="24"/>
    </w:rPr>
  </w:style>
  <w:style w:type="paragraph" w:styleId="WWZkladntextodsazen3">
    <w:name w:val="WW-Základní text odsazený 3"/>
    <w:basedOn w:val="Normal"/>
    <w:qFormat/>
    <w:pPr>
      <w:ind w:left="0" w:right="0" w:firstLine="284"/>
    </w:pPr>
    <w:rPr>
      <w:b/>
      <w:sz w:val="24"/>
    </w:rPr>
  </w:style>
  <w:style w:type="paragraph" w:styleId="WWZkladntext3">
    <w:name w:val="WW-Základní text 3"/>
    <w:basedOn w:val="Normal"/>
    <w:qFormat/>
    <w:pPr/>
    <w:rPr>
      <w:b/>
      <w:u w:val="single"/>
    </w:rPr>
  </w:style>
  <w:style w:type="paragraph" w:styleId="WWRozvrendokumentu">
    <w:name w:val="WW-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prvnodsazen">
    <w:name w:val="Základní text - první odsazený"/>
    <w:basedOn w:val="TextBody"/>
    <w:qFormat/>
    <w:pPr>
      <w:ind w:left="0" w:right="0" w:firstLine="283"/>
    </w:pPr>
    <w:rPr/>
  </w:style>
  <w:style w:type="paragraph" w:styleId="Obsahrmce">
    <w:name w:val="Obsah rámce"/>
    <w:basedOn w:val="TextBody"/>
    <w:qFormat/>
    <w:pPr>
      <w:suppressAutoHyphens w:val="true"/>
      <w:jc w:val="both"/>
    </w:pPr>
    <w:rPr>
      <w:sz w:val="20"/>
    </w:rPr>
  </w:style>
  <w:style w:type="paragraph" w:styleId="Styl5">
    <w:name w:val="Styl5"/>
    <w:basedOn w:val="Normal"/>
    <w:qFormat/>
    <w:pPr>
      <w:spacing w:lineRule="auto" w:line="360" w:before="240" w:after="0"/>
      <w:jc w:val="both"/>
    </w:pPr>
    <w:rPr>
      <w:b/>
      <w:sz w:val="24"/>
      <w:szCs w:val="24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12:00Z</dcterms:created>
  <dc:creator>Maruska</dc:creator>
  <dc:description/>
  <cp:keywords/>
  <dc:language>en-US</dc:language>
  <cp:lastModifiedBy>KIP s.r.o.</cp:lastModifiedBy>
  <cp:lastPrinted>2015-12-08T10:35:00Z</cp:lastPrinted>
  <dcterms:modified xsi:type="dcterms:W3CDTF">2015-12-08T09:41:00Z</dcterms:modified>
  <cp:revision>33</cp:revision>
  <dc:subject/>
  <dc:title>OBSAH :</dc:title>
</cp:coreProperties>
</file>